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cs="Times New Roman"/>
          <w:b/>
          <w:b/>
          <w:bCs/>
          <w:kern w:val="2"/>
          <w:sz w:val="48"/>
          <w:szCs w:val="48"/>
        </w:rPr>
      </w:pPr>
      <w:r>
        <w:drawing>
          <wp:anchor behindDoc="0" distT="0" distB="0" distL="114935" distR="114935" simplePos="0" locked="0" layoutInCell="0" allowOverlap="1" relativeHeight="2">
            <wp:simplePos x="0" y="0"/>
            <wp:positionH relativeFrom="column">
              <wp:posOffset>4452620</wp:posOffset>
            </wp:positionH>
            <wp:positionV relativeFrom="paragraph">
              <wp:posOffset>-95250</wp:posOffset>
            </wp:positionV>
            <wp:extent cx="2581910" cy="172402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grayscl/>
                    </a:blip>
                    <a:srcRect l="-9" t="-14" r="-9" b="-14"/>
                    <a:stretch>
                      <a:fillRect/>
                    </a:stretch>
                  </pic:blipFill>
                  <pic:spPr bwMode="auto">
                    <a:xfrm>
                      <a:off x="0" y="0"/>
                      <a:ext cx="2581910" cy="1724025"/>
                    </a:xfrm>
                    <a:prstGeom prst="rect">
                      <a:avLst/>
                    </a:prstGeom>
                  </pic:spPr>
                </pic:pic>
              </a:graphicData>
            </a:graphic>
          </wp:anchor>
        </w:drawing>
      </w:r>
      <w:r>
        <w:rPr>
          <w:rFonts w:cs="Times New Roman" w:ascii="Times New Roman" w:hAnsi="Times New Roman"/>
          <w:b/>
          <w:bCs/>
          <w:kern w:val="2"/>
          <w:sz w:val="48"/>
          <w:szCs w:val="48"/>
        </w:rPr>
        <w:t>Stats Don't Lie</w:t>
      </w:r>
    </w:p>
    <w:p>
      <w:pPr>
        <w:pStyle w:val="Normal"/>
        <w:spacing w:lineRule="auto" w:line="240" w:before="0" w:after="0"/>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5.25.11</w:t>
      </w:r>
      <w:r>
        <w:rPr>
          <w:rFonts w:cs="Times New Roman" w:ascii="Times New Roman" w:hAnsi="Times New Roman"/>
        </w:rPr>
        <w:br/>
        <w:t>by Todd Perry</w:t>
      </w:r>
      <w:r>
        <w:rPr>
          <w:rFonts w:cs="Times New Roman" w:ascii="Times New Roman" w:hAnsi="Times New Roman"/>
          <w:b/>
          <w:bCs/>
        </w:rPr>
        <w:br/>
      </w:r>
      <w:r>
        <w:rPr>
          <w:rFonts w:cs="Times New Roman" w:ascii="Times New Roman" w:hAnsi="Times New Roman"/>
        </w:rPr>
        <w:br/>
        <w:t xml:space="preserve">It has become part of St. Louis folklore over the past several years how well Albert Pujols hits the ball on “Buddy Walk” or “Walk in the Park” day, when the stands are filled with people who have Down syndrome. Talking with my friend, Jim Hammond, he mentioned that Albert seems to have amazing days anytime he is around the kids with Down syndrome. That got us to thinking: What if Albert really does play better when inspired by these kids and young adults?  </w:t>
        <w:br/>
        <w:br/>
        <w:t>Let’s take just one of the Pujols Family Foundation’s programs as an example: Over the past five years Albert has attended seven Father/Son and Mother/Daughter bowling events. During each of these events he is greeted by hundreds of children with Down syndrome and spends hours taking photos, hugging, talking and laughing with the kids and parents. So, did that time with these amazing kids change his luck at the plate?  On the day after these seven bowling events, Albert is a combined 18-for-31 with an eye-popping .580 batting average!</w:t>
        <w:br/>
        <w:br/>
        <w:t xml:space="preserve">OK, that’s just one event.  How about another? Let’s look at “Albert’s All Star Gam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For the past three years the PFF hosts an annual baseball game featuring kids with Down syndrome as Albert’s All-Stars. The entire Down syndrome community turns out for this event as they watch Albert’s All-Stars (and their player/coach Albert Pujols) defend their undefeated streak. This event is a fan-favorite and allows Albert quality time with the Down syndrome community. Albert’s batting average over the past three years on the day after this event: .500.</w:t>
        <w:br/>
        <w:br/>
        <w:t xml:space="preserve">How about the Buses for Baseball event? 4-for-9, .444 average, 2HRs with 5 RBIs.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There are a lot of kids at his annual golf tournament. Does that interaction count too? Over the past six years Albert has combined for a 10 of 23, .434 average, 4 HRs and 7 RBIs in major league play the day after the tournament.</w:t>
        <w:br/>
        <w:br/>
        <w:t>How about those legendary ‘Buddy Walk” stats? Legendary indeed: Over the past three years Albert went 5 for 7 with an unbelievable .714 average, with a HR in each game combining for 5 RBIs.</w:t>
        <w:br/>
        <w:br/>
        <w:t>Just in case you’re keeping score, since the PFF started in 2005, totaling every event where Albert has had access to people with Down syndrome, in the very next  game (totaling 22 games) he has gone 39 for 74. That is a .527 batting average!  All the while slamming 12 HRs, 25 RBIs and 23 runs scored.</w:t>
        <w:br/>
        <w:br/>
        <w:t>I know Albert has competent coaches and advisors helping him with his swing. I also know the countless hours he spends in the batting cage and watching film. As important as those things are to his daily preparation for the game, I think it is very interesting that something as simple as being around those you love can inspire someone like Albert to even greater heights. So, the next time Albert Pujols hits a Home Run after one of our events and a person with Down syndrome says, “He hit that for me!”  Well, as a matter of fact, he did.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drawing>
          <wp:anchor behindDoc="0" distT="0" distB="0" distL="114935" distR="114935" simplePos="0" locked="0" layoutInCell="0" allowOverlap="1" relativeHeight="3">
            <wp:simplePos x="0" y="0"/>
            <wp:positionH relativeFrom="column">
              <wp:posOffset>19050</wp:posOffset>
            </wp:positionH>
            <wp:positionV relativeFrom="paragraph">
              <wp:posOffset>207010</wp:posOffset>
            </wp:positionV>
            <wp:extent cx="2266950" cy="172402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grayscl/>
                    </a:blip>
                    <a:srcRect l="-6" t="-8" r="-6" b="-8"/>
                    <a:stretch>
                      <a:fillRect/>
                    </a:stretch>
                  </pic:blipFill>
                  <pic:spPr bwMode="auto">
                    <a:xfrm>
                      <a:off x="0" y="0"/>
                      <a:ext cx="2266950" cy="1724025"/>
                    </a:xfrm>
                    <a:prstGeom prst="rect">
                      <a:avLst/>
                    </a:prstGeom>
                  </pic:spPr>
                </pic:pic>
              </a:graphicData>
            </a:graphic>
          </wp:anchor>
        </w:drawing>
      </w:r>
      <w:r>
        <w:rPr>
          <w:rFonts w:cs="Times New Roman" w:ascii="Times New Roman" w:hAnsi="Times New Roman"/>
        </w:rPr>
        <w:t>While Albert has always been passionate about baseball, it hasn’t been his only focus in life. It may come as a surprise to many, but Pujols is married and has been since January 1, 2000. The couple has three children, whose names are Isabella, Albert Jr. and Sophia. Albert has used his fame and MLB status in his active participation with Down Syndrome foundations as his daughter Isabella was born with the condition. Actually, in 2005 the Pujols formed the Pujols Family Foundation which is all about helping people that have or are affected by Down Syndrome. Albert Pujols has also been very active in outreach programs that target the poor people living in the Dominican Republic, the place of his birth. It’s interesting that a man so successful in his Major League Baseball career could have so many other facets to his life that are so important. Pujols is also an active Christian, which is obvious when you visit his family’s foundation website.</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Boomer Esias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drawing>
          <wp:anchor behindDoc="0" distT="0" distB="0" distL="114935" distR="114935" simplePos="0" locked="0" layoutInCell="0" allowOverlap="1" relativeHeight="4">
            <wp:simplePos x="0" y="0"/>
            <wp:positionH relativeFrom="column">
              <wp:posOffset>4810125</wp:posOffset>
            </wp:positionH>
            <wp:positionV relativeFrom="paragraph">
              <wp:posOffset>160020</wp:posOffset>
            </wp:positionV>
            <wp:extent cx="2085975" cy="1000125"/>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6" t="-13" r="-6" b="-13"/>
                    <a:stretch>
                      <a:fillRect/>
                    </a:stretch>
                  </pic:blipFill>
                  <pic:spPr bwMode="auto">
                    <a:xfrm>
                      <a:off x="0" y="0"/>
                      <a:ext cx="2085975" cy="1000125"/>
                    </a:xfrm>
                    <a:prstGeom prst="rect">
                      <a:avLst/>
                    </a:prstGeom>
                  </pic:spPr>
                </pic:pic>
              </a:graphicData>
            </a:graphic>
          </wp:anchor>
        </w:drawing>
      </w:r>
      <w:r>
        <w:rPr>
          <w:rFonts w:cs="Times New Roman" w:ascii="Times New Roman" w:hAnsi="Times New Roman"/>
          <w:sz w:val="24"/>
          <w:szCs w:val="24"/>
        </w:rPr>
        <w:t>Former NFL quarterback Boomer Esiason is the most visible national figure in the fight against cystic fibrosis, a life-threatening, genetic disease that affects the lungs and digestive systems of 30,000 children and adults in the United States.</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Throughout his career in professional sports and the media, Esiason has been a committed and active participant in many charitable causes, but he began focusing on cystic fibrosis in 1993 when his son, Gunnar, was diagnosed with the disease.</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In 1994, Esiason launched the Boomer Esiason Foundation, a dynamic partnership of leaders in the medical and business communities joining with a committed core of volunteers to heighten awareness, education and quality of life for those affected by cystic fibrosis, while providing financial support to research aimed at finding a cure. Since its inception, the Boomer Esiason Foundation has raised more than $85 million to support research toward a cure for CF, as well as programs directly benefiting the CF community.</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As the median age of survival for CF patients has increased to more than 37, and many are living well into their adult years, Esiason has turned his focus to bridging the gap between pediatric and adult CF care. The Boomer Esiason Foundation has led the charge to create state-of-the-art facilities for those adults afflicted with the disease. This effort began when the Foundation granted Columbia University Medical Center $6 million to establish the Gunnar Esiason Adult Cystic Fibrosis and Lung Program -- a top adult CF care center that opened doors in 2009. Esiason and his Foundation have also instituted several educational, awareness and compliance programs aimed at the adult CF population.</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Esiason continues to attack the disease head-on and helps bring CF to the forefront of policy discussions throughout the country. He has traveled to Capitol Hill on multiple occasions and to various states to speak on behalf of the CF community.</w:t>
      </w:r>
    </w:p>
    <w:p>
      <w:pPr>
        <w:pStyle w:val="Normal"/>
        <w:spacing w:lineRule="auto" w:line="240" w:before="280" w:after="280"/>
        <w:rPr>
          <w:rFonts w:ascii="Times New Roman" w:hAnsi="Times New Roman" w:cs="Times New Roman"/>
          <w:sz w:val="24"/>
          <w:szCs w:val="24"/>
        </w:rPr>
      </w:pPr>
      <w:r>
        <w:drawing>
          <wp:anchor behindDoc="0" distT="0" distB="0" distL="114935" distR="114935" simplePos="0" locked="0" layoutInCell="0" allowOverlap="1" relativeHeight="5">
            <wp:simplePos x="0" y="0"/>
            <wp:positionH relativeFrom="column">
              <wp:posOffset>-38100</wp:posOffset>
            </wp:positionH>
            <wp:positionV relativeFrom="paragraph">
              <wp:posOffset>62865</wp:posOffset>
            </wp:positionV>
            <wp:extent cx="1714500" cy="240030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grayscl/>
                    </a:blip>
                    <a:srcRect l="-21" t="-15" r="-21" b="-15"/>
                    <a:stretch>
                      <a:fillRect/>
                    </a:stretch>
                  </pic:blipFill>
                  <pic:spPr bwMode="auto">
                    <a:xfrm>
                      <a:off x="0" y="0"/>
                      <a:ext cx="1714500" cy="2400300"/>
                    </a:xfrm>
                    <a:prstGeom prst="rect">
                      <a:avLst/>
                    </a:prstGeom>
                  </pic:spPr>
                </pic:pic>
              </a:graphicData>
            </a:graphic>
          </wp:anchor>
        </w:drawing>
      </w:r>
      <w:r>
        <w:rPr>
          <w:rFonts w:cs="Times New Roman" w:ascii="Times New Roman" w:hAnsi="Times New Roman"/>
          <w:sz w:val="24"/>
          <w:szCs w:val="24"/>
        </w:rPr>
        <w:t xml:space="preserve"> </w:t>
      </w:r>
      <w:r>
        <w:rPr>
          <w:rFonts w:cs="Times New Roman" w:ascii="Times New Roman" w:hAnsi="Times New Roman"/>
          <w:sz w:val="24"/>
          <w:szCs w:val="24"/>
        </w:rPr>
        <w:t>After an All-America career at the University of Maryland, Esiason enjoyed a 14-year career in the NFL as a quarterback for the Cincinnati Bengals, New York Jets and Arizona Cardinals. He became a four-time Pro Bowl quarterback and one of the most successful quarterbacks in NFL history, including being named the NFL's Most Valuable Player in 1988. Esiason ended his career with 2,969 completions in 5,205 pass attempts (57 percent completion percentage) for 247 touchdowns and 37,920 yards.</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In 1995, the NFL honored Esiason with the Walter Payton Man of the Year Award in recognition of his excellence on the football field as well as his charitable work through the Boomer Esiason Foundation and other organizations.</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Upon retiring from the NFL after the 1997 season, Esiason headed straight for the broadcast booth. He made his debut as a commentator for ABC’s NFL "Monday Night Football" and called "MNF" games for two years. For nearly a decade, he has called games for Westwood One/CBS Radio Sports' "Monday Night Football" broadcasts with Marv Albert, Howard David, Dave Sims and Kevin Harlan. Esiason joined CBS Sports in 2002 as a studio analyst for “The NFL Today,” the CBS television network's NFL pregame show. In 2007, he debuted as host of WFAN's national weekday morning radio show, “Boomer and Carton in the Morning.” He also hosted "The Boomer Esiason Show" on Madison Square Garden Network.</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bCs/>
      <w:kern w:val="2"/>
      <w:sz w:val="48"/>
      <w:szCs w:val="48"/>
    </w:rPr>
  </w:style>
  <w:style w:type="character" w:styleId="Title3">
    <w:name w:val="title3"/>
    <w:basedOn w:val="DefaultParagraphFont"/>
    <w:qFormat/>
    <w:rPr>
      <w:rFonts w:cs="Times New Roman"/>
    </w:rPr>
  </w:style>
  <w:style w:type="character" w:styleId="StrongEmphasis">
    <w:name w:val="Strong"/>
    <w:basedOn w:val="DefaultParagraphFont"/>
    <w:qFormat/>
    <w:rPr>
      <w:rFonts w:cs="Times New Roman"/>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9:22:00Z</dcterms:created>
  <dc:creator>admin</dc:creator>
  <dc:description/>
  <cp:keywords/>
  <dc:language>en-US</dc:language>
  <cp:lastModifiedBy>ASD</cp:lastModifiedBy>
  <cp:lastPrinted>2011-06-05T07:06:00Z</cp:lastPrinted>
  <dcterms:modified xsi:type="dcterms:W3CDTF">2011-06-06T19:22:00Z</dcterms:modified>
  <cp:revision>2</cp:revision>
  <dc:subject/>
  <dc:title>Stats Don't Lie</dc:title>
</cp:coreProperties>
</file>